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inal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C</w:t>
            </w:r>
            <w:r>
              <w:rPr>
                <w:lang w:val="en-US"/>
              </w:rPr>
              <w:t>:\YFF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a dcomm2.exe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fig&gt;  57k ,  classic home base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ter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end file&gt; seleccione archivos imect.exe, imect.ini, autoexec.bat (de 1 en 1 envielos)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nfig&gt; 19200 acetpe y salg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21:13:00Z</dcterms:created>
  <dc:creator>Eduardo Medrano</dc:creator>
  <dc:description/>
  <cp:keywords/>
  <dc:language>en-US</dc:language>
  <cp:lastModifiedBy>Eduardo Medrano</cp:lastModifiedBy>
  <dcterms:modified xsi:type="dcterms:W3CDTF">2005-06-01T21:18:00Z</dcterms:modified>
  <cp:revision>1</cp:revision>
  <dc:subject/>
  <dc:title>Terminal</dc:title>
</cp:coreProperties>
</file>