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INSTALACION Y PUESTA EN MARCHA DE LA INTERFASE MULTIPUERTO SERIAL BB1008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arjeta multipuerto serial tiene 8 puertos RS 232 para instalar en bus ISA, los siguientes pasos se tendrán en cuanta para la instal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tes de instalar la tarjeta asegure que los siguientes JUMPER están instalados correct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085</wp:posOffset>
            </wp:positionH>
            <wp:positionV relativeFrom="paragraph">
              <wp:posOffset>635</wp:posOffset>
            </wp:positionV>
            <wp:extent cx="5225415" cy="5157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ca que la tarjeta trabajara en dirección de memoria 0100  y con IRQ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 configuración es la que la maquina actual tiene disponible, si hay un cambio de computador futuro, debe revisarse las especificaciones del equipo para una nueva configur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e entonces la tarjeta en un puerto ISA disponible y encienda el equip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ntrega un Diskette con los driver necesarios para trabaj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l directorio Bb95, encuentra un programa install.exe, ejecute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0515</wp:posOffset>
            </wp:positionH>
            <wp:positionV relativeFrom="paragraph">
              <wp:posOffset>635</wp:posOffset>
            </wp:positionV>
            <wp:extent cx="3171190" cy="22567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eleccione Install car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2015</wp:posOffset>
            </wp:positionH>
            <wp:positionV relativeFrom="paragraph">
              <wp:posOffset>635</wp:posOffset>
            </wp:positionV>
            <wp:extent cx="2028190" cy="22758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ipo BB1008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24"/>
        </w:rPr>
      </w:pPr>
      <w:r>
        <w:rPr>
          <w:sz w:val="24"/>
        </w:rPr>
        <w:t>Basel0  0100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24"/>
        </w:rPr>
      </w:pPr>
      <w:r>
        <w:rPr>
          <w:sz w:val="24"/>
        </w:rPr>
        <w:t>IRQ  10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24"/>
        </w:rPr>
      </w:pPr>
      <w:r>
        <w:rPr>
          <w:sz w:val="24"/>
        </w:rPr>
        <w:t>Start port  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ima ok y termine, salga del instalador, encontrara en el panel de control un Icono del driver de la tarjeta. Reinicie el equip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ectro Lt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tiqueta">
    <w:name w:val="Etiqueta"/>
    <w:basedOn w:val="Normal"/>
    <w:qFormat/>
    <w:pPr>
      <w:spacing w:before="120" w:after="120"/>
    </w:pPr>
    <w:rPr>
      <w:rFonts w:ascii="Arial" w:hAnsi="Arial" w:cs="Arial"/>
      <w:i/>
      <w:sz w:val="20"/>
    </w:rPr>
  </w:style>
  <w:style w:type="paragraph" w:styleId="Ndice">
    <w:name w:val="Índice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1:53:11Z</dcterms:created>
  <dc:creator>Eduardo Medrano</dc:creator>
  <dc:description/>
  <dc:language>en-US</dc:language>
  <cp:lastModifiedBy>Eduardo Medrano</cp:lastModifiedBy>
  <dcterms:modified xsi:type="dcterms:W3CDTF">2000-12-22T12:36:07Z</dcterms:modified>
  <cp:revision>4</cp:revision>
  <dc:subject/>
  <dc:title/>
</cp:coreProperties>
</file>